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: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 xml:space="preserve">Standard: </w:t>
            </w:r>
            <w:r>
              <w:rPr>
                <w:rFonts w:cs="Verdana" w:ascii="Verdana" w:hAnsi="Verdana"/>
                <w:b/>
              </w:rPr>
              <w:t>Communication in Languages Other Than English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Present information, concepts, and ideas to an audience of listeners or readers on a variety of topics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Intermediate-Mid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bCs/>
                <w:color w:val="000000"/>
                <w:sz w:val="28"/>
                <w:szCs w:val="32"/>
              </w:rPr>
              <w:t>The articulation of the concepts and skills of a standard that indicates a student is making progress toward being a prepared graduate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ab/>
              <w:t>3.</w:t>
            </w: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Create, express, perform, and/or present using learned and spontaneous language, in an organized structure (written or oral) on a variety of predominantly familiar topics, with accuracy, comprehensibility, and some degree of fluidity. (presentational mode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Create and present on an appropriate topic of interest.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What does a student need to know, understand and be able to do in order to effectively present oral and written information in another language?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 Communication in Languages Other Than English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Present information, concepts, and ideas to an audience of listeners or readers on a variety of topics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Intermediate-Low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intermediate-mid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ab/>
              <w:t>3.</w:t>
            </w: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  <w:t xml:space="preserve">  </w:t>
            </w:r>
            <w:r>
              <w:rPr>
                <w:sz w:val="28"/>
              </w:rPr>
              <w:t>Create, express, perform, and/or present using learned, extended language (written or oral) on a variety of familiar topics, comprehensible to a sympathetic audience. (presentational mode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Write a passage on an appropriate topic of interest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Speak on an appropriate topic of interest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Create a product using written or spoken language demonstrating content knowledge.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What does a student need to know, understand and be able to do in order to effectively present oral and written information in another language?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 Communication in Languages Other Than English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Present information, concepts, and ideas to an audience of listeners or readers on a variety of topics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Novice-High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 xml:space="preserve">The articulation, at range level, of the concepts and skills of a standard that indicates a student is making progress toward being ready for intermediate-low expectations.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ab/>
              <w:t>3.</w:t>
            </w: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  <w:t xml:space="preserve">  </w:t>
            </w:r>
            <w:r>
              <w:rPr>
                <w:sz w:val="28"/>
              </w:rPr>
              <w:t>Create and/or present using learned language (written or oral) on a variety of familiar topics, comprehensible to a sympathetic audience. (presentational mode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Write a passage on a familiar topic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Speak on a familiar topic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What does a student need to know, understand and be able to do in order to effectively present oral and written information in another language?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 Communication in Languages Other Than English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Present information, concepts, and ideas to an audience of listeners or readers on a variety of topics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Novice-Mid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novice-high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ab/>
              <w:t>1.</w:t>
            </w: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Present using learned and simple phrases/ expressions (written or oral) on very familiar topics, comprehensible to a very sympathetic audience. (presentational mode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Write using visual cues.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Speak using visual cues.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What does a student need to know, understand and be able to do in order to effectively present oral and written information in another language?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 Communication in Languages Other Than English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Present information, concepts, and ideas to an audience of listeners or readers on a variety of topics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</w:rPr>
            </w:pPr>
            <w:r>
              <w:rPr>
                <w:rFonts w:cs="Verdana" w:ascii="Verdana" w:hAnsi="Verdana"/>
                <w:sz w:val="2"/>
                <w:szCs w:val="2"/>
              </w:rPr>
              <w:t>Noi</w:t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Novice-Low 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novice-mid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ab/>
              <w:t>3.</w:t>
            </w: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  <w:t xml:space="preserve">  </w:t>
            </w:r>
            <w:r>
              <w:rPr>
                <w:sz w:val="28"/>
              </w:rPr>
              <w:t>Present using isolated words, mixed with native language, along with a few high frequency phrases (written or oral) on very familiar topics, generally incomprehensible. (presentational mode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Copy words and phrases.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Repeat words and phrases.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Recite simple memorized language.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What does a student need to know, understand and be able to do in order to effectively present oral and written information in another language?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imesNewRoman">
    <w:altName w:val="Times New Roman"/>
    <w:charset w:val="4d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  <w:color w:val="000000"/>
      <w:sz w:val="20"/>
      <w:szCs w:val="20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03:07:00Z</dcterms:created>
  <dc:creator>Norlander_A</dc:creator>
  <dc:description/>
  <dc:language>en-US</dc:language>
  <cp:lastModifiedBy>Toni Theisen</cp:lastModifiedBy>
  <dcterms:modified xsi:type="dcterms:W3CDTF">2009-08-22T03:59:00Z</dcterms:modified>
  <cp:revision>4</cp:revision>
  <dc:subject/>
  <dc:title>Content Area:  World Languages</dc:title>
</cp:coreProperties>
</file>